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2428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19553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9739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4039571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